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3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August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a Service Provider for Provision of a Transfer Pricing Benchmarking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08747974"/>
            <w:bookmarkStart w:id="1" w:name="__Fieldmark__0_36087479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08747974"/>
            <w:bookmarkStart w:id="3" w:name="__Fieldmark__1_36087479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08747974"/>
            <w:bookmarkStart w:id="5" w:name="__Fieldmark__2_36087479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08747974"/>
            <w:bookmarkStart w:id="7" w:name="__Fieldmark__3_36087479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08747974"/>
            <w:bookmarkStart w:id="9" w:name="__Fieldmark__4_36087479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08747974"/>
            <w:bookmarkStart w:id="11" w:name="__Fieldmark__5_36087479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08747974"/>
            <w:bookmarkStart w:id="13" w:name="__Fieldmark__6_36087479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08747974"/>
            <w:bookmarkStart w:id="15" w:name="__Fieldmark__7_36087479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08747974"/>
            <w:bookmarkStart w:id="17" w:name="__Fieldmark__8_36087479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08747974"/>
            <w:bookmarkStart w:id="19" w:name="__Fieldmark__9_36087479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08747974"/>
            <w:bookmarkStart w:id="21" w:name="__Fieldmark__10_36087479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08747974"/>
            <w:bookmarkStart w:id="23" w:name="__Fieldmark__11_36087479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08747974"/>
            <w:bookmarkStart w:id="25" w:name="__Fieldmark__12_36087479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08747974"/>
            <w:bookmarkStart w:id="27" w:name="__Fieldmark__13_36087479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08747974"/>
            <w:bookmarkStart w:id="29" w:name="__Fieldmark__14_36087479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08747974"/>
            <w:bookmarkStart w:id="31" w:name="__Fieldmark__15_36087479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08747974"/>
            <w:bookmarkStart w:id="33" w:name="__Fieldmark__16_36087479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08747974"/>
            <w:bookmarkStart w:id="35" w:name="__Fieldmark__17_36087479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0:00Z</dcterms:created>
  <dc:creator>DSE</dc:creator>
  <dc:description/>
  <cp:keywords/>
  <dc:language>en-US</dc:language>
  <cp:lastModifiedBy>Lorraine Tema</cp:lastModifiedBy>
  <cp:lastPrinted>2020-03-26T15:12:00Z</cp:lastPrinted>
  <dcterms:modified xsi:type="dcterms:W3CDTF">2020-07-20T11:3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